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-725</w:t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разделам, подразделам классификации расходов бюджетов на 2026 год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293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3"/>
        <w:gridCol w:w="1672"/>
        <w:gridCol w:w="1445"/>
        <w:gridCol w:w="1973"/>
      </w:tblGrid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354,8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60,0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32,4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 424,2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821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8 393,4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 438,1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229,2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796,5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432,6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 149,9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39,4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 742,7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67,6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 944,4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48,8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0,0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 649,7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95,8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9 181,3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 590,99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4 511,40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306,6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1,05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821,2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88 457,3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1 297,8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59,4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 293,5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396,52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 546,81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 813,97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1,13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 562,8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97,64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6</w:t>
            </w:r>
          </w:p>
        </w:tc>
      </w:tr>
      <w:tr>
        <w:trPr>
          <w:trHeight w:val="227" w:hRule="atLeast"/>
        </w:trPr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 138 618,30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17-12-19T15:34:00Z</cp:lastPrinted>
  <dcterms:modified xsi:type="dcterms:W3CDTF">2025-12-24T07:59:00Z</dcterms:modified>
  <cp:revision>28</cp:revision>
  <dc:subject/>
  <dc:title>Приложение № 8</dc:title>
</cp:coreProperties>
</file>